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532664447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 РІШЕННЯ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нормативної грошової оцінки земельних ділянок 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клопотання ПрАТ «ДТЕК Київські регіональні електромережі» та громадянки Чоловської І.О., відповідно до статей 26, 59 Закону України «Про місцеве самоврядування в Україні», статей 12, 201 Земельного кодексу України, законів України «Про оцінку земель», «Про землеустрій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раховуючи рекомендації постійної комісії з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сторичного середовищ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,</w:t>
      </w:r>
    </w:p>
    <w:p>
      <w:pPr>
        <w:pStyle w:val="HTML1"/>
        <w:shd w:fill="FFFFFF" w:val="clear"/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А РАДА ВИРІШИЛА:</w:t>
      </w:r>
    </w:p>
    <w:p>
      <w:pPr>
        <w:pStyle w:val="HTML1"/>
        <w:shd w:fill="FFFFFF" w:val="clear"/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 Провести нормативну грошову оцінку земельних ділянок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 кадастровим номером: 3222755400:04:020:0005, площею 0,1065 га, з цільовим призначенням: для розміщення, будівництва, експлуатації та обслуговування будівель і споруд об’єктів передачі електричної енергії, розташованої за межами с-ще Кодра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 кадастровим номером: 3222787100:02:004:0026, площею 0,0504 га, з цільовим призначенням: для будівництва та обслуговування будівель торгівлі, розташованої за межами с. Рожів, вул. Миру, 43-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Закупівлю послуг, пов’язаних з розробленням технічної документації з нормативної грошової оцінки земель провести у визначеному чинним законодавством порядк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роблену технічну документацію з нормативної грошової оцінки земель подати для розгляду та затвердження у встановленому законом порядк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у комісію </w:t>
      </w:r>
      <w:r>
        <w:rPr>
          <w:bCs/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.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ab/>
        <w:t xml:space="preserve">    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4:03:00Z</dcterms:created>
  <dc:creator>Sergey</dc:creator>
  <dc:description/>
  <cp:keywords/>
  <dc:language>en-US</dc:language>
  <cp:lastModifiedBy>User Windows</cp:lastModifiedBy>
  <cp:lastPrinted>2023-06-20T17:02:00Z</cp:lastPrinted>
  <dcterms:modified xsi:type="dcterms:W3CDTF">2025-08-15T09:11:00Z</dcterms:modified>
  <cp:revision>41</cp:revision>
  <dc:subject/>
  <dc:title> </dc:title>
</cp:coreProperties>
</file>